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птический кабель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птический кабель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Техническим заданием, спецификацией (Приложения №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ределяется спецификацией  (Приложение №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Техническим заданием, спецификацией и условиями договора (Приложения №№ 1.1, 1.2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Гарантийный срок на  товар должен составлять не менее 2 лет со дня ввода в эксплуатац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филиалы ОАО «Башинформсвязь», адреса поставки указаны в Приложении № 1.2 к настоящему Извещению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.2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30.09.2014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443 987,6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сентябр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сентябр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сентя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сентя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42" w:right="-285" w:hanging="0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left="-142" w:right="-285" w:hanging="0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left="-142" w:right="-285" w:hanging="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Логинова Ольга Сергеевна</cp:lastModifiedBy>
  <cp:lastPrinted>2014-09-03T15:48:00Z</cp:lastPrinted>
  <dcterms:modified xsi:type="dcterms:W3CDTF">2014-09-03T09:48:00Z</dcterms:modified>
  <cp:revision>48</cp:revision>
  <dc:subject/>
  <dc:title> </dc:title>
</cp:coreProperties>
</file>